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 74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22 marca 202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3 r. poz. 40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jc w:val="both"/>
        <w:rPr/>
      </w:pPr>
      <w:r>
        <w:rPr/>
        <w:t xml:space="preserve">Ustala się ostateczną treść projektów uchwały, które wniesione będą pod obrady LX Sesji Rady Miejskiej: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 sprawie wprowadzenia zmian w budżecie gminy na rok 2023</w:t>
      </w:r>
    </w:p>
    <w:p>
      <w:pPr>
        <w:pStyle w:val="Standard"/>
        <w:spacing w:lineRule="auto" w:line="360" w:before="240" w:after="240"/>
        <w:jc w:val="both"/>
        <w:rPr>
          <w:bCs/>
        </w:rPr>
      </w:pPr>
      <w:r>
        <w:rPr>
          <w:bCs/>
        </w:rPr>
        <w:t xml:space="preserve">2) w sprawie wyrażenia zgody na zawarcie porozumienia gminno - powiatowego w ramach </w:t>
      </w:r>
      <w:bookmarkStart w:id="0" w:name="_Hlk127703009"/>
      <w:r>
        <w:rPr>
          <w:bCs/>
        </w:rPr>
        <w:t>Zintegrowanych Inwestycji Terytorialnych Południowego Obszaru Funkcjonalnego</w:t>
      </w:r>
      <w:bookmarkEnd w:id="0"/>
    </w:p>
    <w:p>
      <w:pPr>
        <w:pStyle w:val="Normal"/>
        <w:jc w:val="both"/>
        <w:rPr/>
      </w:pPr>
      <w:r>
        <w:rPr/>
        <w:t xml:space="preserve">2. Projekty uchwał stanowią załączniki nr 1-2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74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22 marca 202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 C H W A Ł A  nr  ………/202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.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3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3 r. poz. 40) oraz art.212 ust.1 ustawy z dnia 27 sierpnia 2009 r. o finansach publicznych (t.j. Dz.U. z 2022 r. poz. 1634 ze zm.),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55 356 834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605 207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0 751 627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61 832 142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5 678 702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26 153 440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3. Ustala się deficyt budżetu gminy w wysokości 6 475 308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4. Deficyt budżetu w kwocie 6 475 308,00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7 249 408,00 zł i łączne rozchody</w:t>
      </w:r>
      <w:r>
        <w:rPr>
          <w:bCs/>
          <w:color w:val="FF0000"/>
        </w:rPr>
        <w:t xml:space="preserve"> </w:t>
      </w:r>
      <w:r>
        <w:rPr>
          <w:bCs/>
        </w:rPr>
        <w:t>budżetu gminy w wysokości 774 100,00 zł, zgodnie z załącznikiem nr 3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 xml:space="preserve">Załącznik nr 4 do uchwały nr LIX/412/2023 Rady Miejskiej w Kamieńcu Ząbkowickim z dnia 03 marca 2023 r. w sprawie wprowadzenia zmian w budżecie gminy na rok 2023, określający wydatki majątkowe w podziale na poszczególne zadania inwestycyjne planowane do realizacji przez Gminę Kamieniec Ząbkowicki w roku 2023, zastępuje </w:t>
      </w:r>
      <w:r>
        <w:rPr>
          <w:bCs/>
        </w:rPr>
        <w:t>się załącznikiem nr 4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/>
      </w:pPr>
      <w:r>
        <w:rPr/>
        <w:t xml:space="preserve">Załącznik nr 9 do uchwały nr LV/392/2022 Rady Miejskiej w Kamieńcu Ząbkowickim z dnia 29 grudnia 2022 r. w sprawie budżetu Gminy Kamieniec Ząbkowicki na rok 2023, określający plan przychodów i kosztów samorządowych zakładów budżetowych Gminy Kamieniec Ząbkowicki na rok 2023, zastępuje </w:t>
      </w:r>
      <w:r>
        <w:rPr>
          <w:bCs/>
        </w:rPr>
        <w:t>się załącznikiem nr 5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630 planu wydatków przeznaczonych na realizację zadania pn. „Szlak Marianny Orańskiej ścieżką rozwoju gmin polsko-czeskiego pogranicza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planu wydatków w dz. 700, tj. zwiększenia dotacji przedmiotowej dla zakładu budżetowego (ZUK) wynikającego z rozliczenia dotacji za rok ubiegł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niejszenia w dz. 758 planu części oświatowej subwencji ogólnej w związku z pismem Ministra Finansów zmniejszającym część oświatową subwencji ogól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58 planu dochodów z tytułu środków finansowych z niewykorzystanych w terminie wydatków, które nie wygasają z upływem roku budżetowego dot. zadania „Szlak Marianny Orańskiej ścieżką rozwoju gmin polsko-czeskiego pogranicza” (zapłata za te zadania, z przyczyn organizacyjno-technicznych, nie będzie możliwa w ramach wydatków niewygasających roku 2022 – zadanie zostanie zrealizowane w ramach budżetu roku bieżąceg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2 planu dochodów i wydatków w związku ze zmianami planu dotacji przeznaczonych na specjalistyczne usługi opiekuńcze i pomoc w zakresie dożywiania oraz zwiększenia planu dochodów i wydatków dotyczących środków z Funduszu Pomocy przeznaczonych na inne zadania własne i zlecone z zakresu pomocy społe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53 planu dochodów i wydatków związanych z realizacją dodatków elektrycznych oraz kosztów obsługi tego zadania jak również zmniejszenia planu dotyczące dodatków węgl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5 planu dochodów i wydatków w związku ze zmianami planu dotacji przeznaczonej na świadczenia rodzinne, świadczenie z funduszu alimentacyjnego oraz składki na ubezpieczenia emerytalne i rentowe z ubezpieczenia społecz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921 planu dotacji podmiotowej dla Gminnego Centrum Kultury w Kamieńcu Ząbkowick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planu dochodów i wydatków dotyczących środków z Funduszu Pomocy przeznaczonych na realizację dodatkowych zadań oświatowych związanych z kształceniem, wychowaniem i opieką nad dziećmi i uczniami będącymi obywatelami Ukrai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aktualizacji planu przychodów i kosztów samorządowych zakładów budżetowych Gminy Kamieniec Ząbkowicki na rok 2023.</w:t>
        <w:tab/>
        <w:tab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W związku z powyższym na przypadające do spłaty w roku 2023 kwoty rat kredytów długoterminowych w łącznej wysokości 774 100,00 zł przeznacza się wolne środki. Różnica pomiędzy dochodami a wydatkami (deficyt budżetu) w kwocie </w:t>
      </w:r>
      <w:r>
        <w:rPr>
          <w:bCs/>
        </w:rPr>
        <w:t>6 475 308,00 zł sfinansowana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74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2 marca 2023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...................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Standard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z dnia ....................</w:t>
      </w:r>
    </w:p>
    <w:p>
      <w:pPr>
        <w:pStyle w:val="Standard"/>
        <w:spacing w:lineRule="auto" w:line="360" w:before="240" w:after="240"/>
        <w:jc w:val="both"/>
        <w:rPr>
          <w:b/>
          <w:b/>
          <w:bCs/>
        </w:rPr>
      </w:pPr>
      <w:r>
        <w:rPr>
          <w:b/>
          <w:bCs/>
        </w:rPr>
        <w:t>w sprawie wyrażenia zgody na zawarcie porozumienia gminno - powiatowego w ramach Zintegrowanych Inwestycji Terytorialnych Południowego Obszaru Funkcjonalnego</w:t>
      </w:r>
    </w:p>
    <w:p>
      <w:pPr>
        <w:pStyle w:val="Standard"/>
        <w:spacing w:lineRule="auto" w:line="360" w:before="240" w:after="0"/>
        <w:ind w:firstLine="360"/>
        <w:jc w:val="both"/>
        <w:rPr>
          <w:b/>
          <w:b/>
          <w:bCs/>
        </w:rPr>
      </w:pPr>
      <w:r>
        <w:rPr/>
        <w:t xml:space="preserve">Na podstawie art. 18 ust. 2 pkt 12 i art. 74 ust. 1 i 2 ustawy z dnia 8 marca 1990 r. o samorządzie gminnym ( Dz. U. z 2023 r. poz. 40 ) oraz art. 5 ust. 2-4 ustawy z dnia 5 czerwca 1998r. o samorządzie powiatowym ( Dz. U. z 2022 r. poz. 1526 ), </w:t>
      </w:r>
      <w:r>
        <w:rPr>
          <w:bCs/>
        </w:rPr>
        <w:t>uchwala się, co następuje: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§ 1. </w:t>
      </w:r>
      <w:r>
        <w:rPr/>
        <w:t xml:space="preserve">Wyraża się zgodę na zawarcie przez Gminę Kamieniec Ząbkowicki porozumienia gminno-powiatowego w ramach Zintegrowanych Inwestycji Terytorialnych Południowego Obszaru Funkcjonalnego, zwanych dalej ZIT POF, </w:t>
      </w:r>
      <w:r>
        <w:rPr>
          <w:i/>
          <w:iCs/>
        </w:rPr>
        <w:t xml:space="preserve"> </w:t>
      </w:r>
      <w:r>
        <w:rPr/>
        <w:t>z:</w:t>
      </w:r>
    </w:p>
    <w:p>
      <w:pPr>
        <w:pStyle w:val="Standard"/>
        <w:spacing w:lineRule="auto" w:line="360"/>
        <w:ind w:left="360" w:hanging="360"/>
        <w:jc w:val="both"/>
        <w:rPr/>
      </w:pPr>
      <w:bookmarkStart w:id="1" w:name="_Hlk127705609"/>
      <w:bookmarkEnd w:id="1"/>
      <w:r>
        <w:rPr/>
        <w:t>1.</w:t>
        <w:tab/>
        <w:t>Gminami: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Bardo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Bielawa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Bystrzyca Kłodzka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Ciepłowody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Duszniki-Zdrój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Dzierżoniów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 xml:space="preserve">Gminą Miejską Dzierżoniów; 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Kamieniec Ząbkowicki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Kłodzko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Kudowa-Zdrój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Lądek-Zdrój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Lewin Kłodzki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Łagiewniki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Miejską Kłodzko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Międzylesie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Niemcza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Pieszyce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Piława Górna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Polanica-Zdrój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Stoszowice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Stronie Śląskie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Szczytna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Ząbkowice Śląskie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Ziębice;</w:t>
      </w:r>
    </w:p>
    <w:p>
      <w:pPr>
        <w:pStyle w:val="Standard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Gminą Złoty Stok, oraz</w:t>
      </w:r>
    </w:p>
    <w:p>
      <w:pPr>
        <w:pStyle w:val="Standard"/>
        <w:spacing w:lineRule="auto" w:line="360"/>
        <w:ind w:left="360" w:hanging="360"/>
        <w:jc w:val="both"/>
        <w:rPr/>
      </w:pPr>
      <w:r>
        <w:rPr/>
        <w:t>2.</w:t>
        <w:tab/>
        <w:t>Powiatami:</w:t>
      </w:r>
    </w:p>
    <w:p>
      <w:pPr>
        <w:pStyle w:val="Standard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Powiatem Dzierżoniowskim,</w:t>
      </w:r>
    </w:p>
    <w:p>
      <w:pPr>
        <w:pStyle w:val="Standard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Powiatem Kłodzkim,</w:t>
      </w:r>
    </w:p>
    <w:p>
      <w:pPr>
        <w:pStyle w:val="Standard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Powiatem Ząbkowickim.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bookmarkStart w:id="2" w:name="_Hlk127705609"/>
      <w:bookmarkEnd w:id="2"/>
      <w:r>
        <w:rPr>
          <w:b/>
          <w:bCs/>
        </w:rPr>
        <w:t>§ 2</w:t>
      </w:r>
      <w:bookmarkStart w:id="3" w:name="_Hlk127705653"/>
      <w:r>
        <w:rPr>
          <w:b/>
          <w:bCs/>
        </w:rPr>
        <w:t xml:space="preserve">. </w:t>
      </w:r>
      <w:r>
        <w:rPr>
          <w:bCs/>
        </w:rPr>
        <w:t>Powierza się</w:t>
      </w:r>
      <w:r>
        <w:rPr>
          <w:b/>
          <w:bCs/>
        </w:rPr>
        <w:t xml:space="preserve"> </w:t>
      </w:r>
      <w:r>
        <w:rPr>
          <w:bCs/>
        </w:rPr>
        <w:t xml:space="preserve">Gminie Miejskiej Dzierżoniów zadania i kompetencje pozostałych jednostek samorządu terytorialnego, o których mowa w </w:t>
      </w:r>
      <w:r>
        <w:rPr>
          <w:bCs/>
          <w:iCs/>
        </w:rPr>
        <w:t>§ 1 ust. 1 i 2 uchwały, tworzących ZIT POF.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iCs/>
        </w:rPr>
        <w:t xml:space="preserve">§ 3. </w:t>
      </w:r>
      <w:r>
        <w:rPr/>
        <w:t>W</w:t>
      </w:r>
      <w:r>
        <w:rPr>
          <w:b/>
          <w:bCs/>
        </w:rPr>
        <w:t xml:space="preserve"> </w:t>
      </w:r>
      <w:r>
        <w:rPr/>
        <w:t xml:space="preserve">porozumieniu gminno-powiatowym, o którym mowa w </w:t>
      </w:r>
      <w:r>
        <w:rPr>
          <w:rFonts w:cs="Times New Roman"/>
        </w:rPr>
        <w:t>§</w:t>
      </w:r>
      <w:r>
        <w:rPr/>
        <w:t xml:space="preserve"> 1 uchwały, zostaną określone zasady funkcjonowania i współpracy w ramach ZIT POF, dotyczące w szczególności programowania, wdrażania, finansowania, ewaluacji, koordynowania wspólnych przedsięwzięć, bieżącej obsługi i rozliczeń. </w:t>
      </w:r>
    </w:p>
    <w:p>
      <w:pPr>
        <w:pStyle w:val="Standard"/>
        <w:spacing w:lineRule="auto" w:line="360"/>
        <w:jc w:val="both"/>
        <w:rPr>
          <w:iCs/>
        </w:rPr>
      </w:pPr>
      <w:r>
        <w:rPr>
          <w:b/>
          <w:bCs/>
          <w:iCs/>
        </w:rPr>
        <w:t xml:space="preserve">§ 4. </w:t>
      </w:r>
      <w:r>
        <w:rPr>
          <w:bCs/>
          <w:iCs/>
        </w:rPr>
        <w:t xml:space="preserve">Upoważnia się Burmistrza Kamieńca Ząbkowickiego do zawarcia porozumienia, o którym mowa w </w:t>
      </w:r>
      <w:r>
        <w:rPr>
          <w:rFonts w:cs="Times New Roman"/>
          <w:bCs/>
          <w:iCs/>
        </w:rPr>
        <w:t>§</w:t>
      </w:r>
      <w:r>
        <w:rPr>
          <w:bCs/>
          <w:iCs/>
        </w:rPr>
        <w:t xml:space="preserve"> 1 uchwały.</w:t>
      </w:r>
      <w:r>
        <w:rPr>
          <w:b/>
          <w:bCs/>
          <w:iCs/>
        </w:rPr>
        <w:t xml:space="preserve"> </w:t>
      </w:r>
    </w:p>
    <w:p>
      <w:pPr>
        <w:pStyle w:val="Standard"/>
        <w:spacing w:lineRule="auto" w:line="360"/>
        <w:jc w:val="both"/>
        <w:rPr>
          <w:bCs/>
          <w:iCs/>
        </w:rPr>
      </w:pPr>
      <w:bookmarkEnd w:id="3"/>
      <w:r>
        <w:rPr>
          <w:b/>
          <w:bCs/>
          <w:iCs/>
        </w:rPr>
        <w:t xml:space="preserve">§ 5. </w:t>
      </w:r>
      <w:r>
        <w:rPr>
          <w:bCs/>
          <w:iCs/>
        </w:rPr>
        <w:t xml:space="preserve">Zobowiązuje się Gminę Miejską Dzierżoniów do publikacji porozumienia, o którym mowa w </w:t>
      </w:r>
      <w:r>
        <w:rPr>
          <w:rFonts w:cs="Times New Roman"/>
          <w:bCs/>
          <w:iCs/>
        </w:rPr>
        <w:t>§</w:t>
      </w:r>
      <w:r>
        <w:rPr>
          <w:bCs/>
          <w:iCs/>
        </w:rPr>
        <w:t xml:space="preserve"> 1 uchwały, w Dzienniku Urzędowym Województwa Dolnośląskiego, po podpisaniu porozumienia przez wszystkie jednostki samorządu terytorialnego, o których mowa w </w:t>
      </w:r>
      <w:r>
        <w:rPr>
          <w:rFonts w:cs="Times New Roman"/>
          <w:bCs/>
          <w:iCs/>
        </w:rPr>
        <w:t>§</w:t>
      </w:r>
      <w:r>
        <w:rPr>
          <w:bCs/>
          <w:iCs/>
        </w:rPr>
        <w:t xml:space="preserve"> 1 uchwały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 xml:space="preserve">§ 6. </w:t>
      </w:r>
      <w:r>
        <w:rPr/>
        <w:t xml:space="preserve">Wykonanie uchwały powierza się Burmistrzowi Kamieńca Ząbkowickiego. 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§ 7. </w:t>
      </w:r>
      <w:r>
        <w:rPr/>
        <w:t xml:space="preserve">Uchwała wchodzi w życie z dniem podjęcia. </w:t>
      </w:r>
    </w:p>
    <w:p>
      <w:pPr>
        <w:pStyle w:val="Standard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240" w:after="240"/>
        <w:rPr/>
      </w:pPr>
      <w:r>
        <w:rPr/>
      </w:r>
    </w:p>
    <w:p>
      <w:pPr>
        <w:pStyle w:val="Standard"/>
        <w:spacing w:before="240" w:after="240"/>
        <w:rPr/>
      </w:pPr>
      <w:r>
        <w:rPr/>
      </w:r>
    </w:p>
    <w:p>
      <w:pPr>
        <w:pStyle w:val="Standard"/>
        <w:spacing w:before="240" w:after="240"/>
        <w:rPr/>
      </w:pPr>
      <w:r>
        <w:rPr/>
      </w:r>
    </w:p>
    <w:p>
      <w:pPr>
        <w:pStyle w:val="Standard"/>
        <w:spacing w:before="240" w:after="240"/>
        <w:rPr/>
      </w:pPr>
      <w:r>
        <w:rPr/>
      </w:r>
    </w:p>
    <w:p>
      <w:pPr>
        <w:pStyle w:val="Standard"/>
        <w:spacing w:before="24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24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24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tLeast" w:line="3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lineRule="atLeast" w:line="32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32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320"/>
        <w:jc w:val="center"/>
        <w:rPr/>
      </w:pPr>
      <w:r>
        <w:rPr>
          <w:b/>
        </w:rPr>
        <w:t>Uzasadnienie uchwały</w:t>
      </w:r>
    </w:p>
    <w:p>
      <w:pPr>
        <w:pStyle w:val="Standard"/>
        <w:spacing w:lineRule="atLeast" w:line="320"/>
        <w:jc w:val="center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spacing w:lineRule="atLeast" w:line="320"/>
        <w:ind w:lef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i skutki podjęcia uchwały.</w:t>
      </w:r>
    </w:p>
    <w:p>
      <w:pPr>
        <w:pStyle w:val="NoSpacing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podjęcia uchwały jest wyrażenie zgody na zawarcie porozumienia gminno - powiatowego w ramach Zintegrowanych Inwestycji Terytorialnych Południowego Obszaru Funkcjonalnego.</w:t>
      </w:r>
    </w:p>
    <w:p>
      <w:pPr>
        <w:pStyle w:val="NoSpacing"/>
        <w:spacing w:lineRule="atLeas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tLeast" w:line="320"/>
        <w:ind w:lef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aktualnego stanu faktycznego i prawnego.</w:t>
      </w:r>
    </w:p>
    <w:p>
      <w:pPr>
        <w:pStyle w:val="Normal"/>
        <w:autoSpaceDE w:val="false"/>
        <w:spacing w:lineRule="atLeast" w:line="320"/>
        <w:jc w:val="both"/>
        <w:rPr/>
      </w:pPr>
      <w:r>
        <w:rPr/>
        <w:t xml:space="preserve">W perspektywie finansowej Unii Europejskiej na lata 2021 - 2027 jednym z instrumentów wspierających rozwój terytorialny są Zintegrowane Inwestycje Terytorialne (ZIT). ZIT jest instrumentem dedykowanym Miejskim Obszarom Funkcjonalnym wskazanym przez władze samorządu województwa. </w:t>
      </w:r>
    </w:p>
    <w:p>
      <w:pPr>
        <w:pStyle w:val="Default"/>
        <w:spacing w:lineRule="atLeast" w:line="320"/>
        <w:jc w:val="both"/>
        <w:rPr/>
      </w:pPr>
      <w:r>
        <w:rPr/>
        <w:t xml:space="preserve">Współpraca 28 jednostek samorządu terytorialnego (JST) </w:t>
      </w:r>
      <w:r>
        <w:rPr>
          <w:bCs/>
        </w:rPr>
        <w:t>z obszaru ziemi dzierżoniowsko-kłodzko-ząbkowickiej rozpoczęła się w 2020 roku. Wówczas samorządowcy zwrócili się do Samorządu Województwa Dolnośląskiego z wnioskiem o określenie Miejskiego Obszaru Funkcjonalnego i jego granic dla miast Bielawa, Dzierżoniów, Kłodzko i Ząbkowice Śląskie oraz zastosowania dla niego instrumentu terytorialnego w formie ZIT, obejmującego swym zasięgiem 28 JST szczebla gminnego i powiatowego. Na podstawie przekazanych przez JST deklaracji współpracy, Samorząd Województwa Dolnośląskiego określił wstępny kształt instrumentu terytorialnego dla obszaru dzierżoniowsko-kłodzko-ząbkowickiego,</w:t>
        <w:br/>
        <w:t>tj. Południowy Obszar Funkcjonalny.</w:t>
      </w:r>
    </w:p>
    <w:p>
      <w:pPr>
        <w:pStyle w:val="Default"/>
        <w:spacing w:lineRule="atLeast" w:line="320"/>
        <w:jc w:val="both"/>
        <w:rPr>
          <w:bCs/>
        </w:rPr>
      </w:pPr>
      <w:r>
        <w:rPr>
          <w:bCs/>
        </w:rPr>
        <w:t xml:space="preserve">Kontynuacją działań podjętych przez 28 samorządowców było podpisanie w dniu </w:t>
        <w:br/>
        <w:t xml:space="preserve">2 października 2020 roku porozumienia określającego zasady współpracy w zakresie Zintegrowanych Inwestycji Terytorialnych Południowego Obszaru Funkcjonalnego (ZIT POF). Porozumienie stanowiło punkt wyjścia do podjęcia prac dotyczących budowania partnerstwa i współpracy w ramach Miejskiego Obszaru Funkcjonalnego oraz wspierania realizacji projektów i zdolności do pozyskiwania środków finansowych. </w:t>
      </w:r>
    </w:p>
    <w:p>
      <w:pPr>
        <w:pStyle w:val="Normal"/>
        <w:autoSpaceDE w:val="false"/>
        <w:spacing w:lineRule="atLeast" w:line="320"/>
        <w:jc w:val="both"/>
        <w:rPr/>
      </w:pPr>
      <w:r>
        <w:rPr/>
        <w:t>14 listopada 2022 roku Zarząd Województwa Dolnośląskiego podjął uchwałę w sprawie przyjęcia projektu propozycji wyznaczenia miejskich obszarów funkcjonalnych celem realizacji podejścia terytorialnego w ramach projektu programu Fundusze Europejskie dla Dolnego Śląska 2021-2027. Jednym z wyznaczonych obszarów jest Południowy Obszar Funkcjonalny, obejmujący swym zasięgiem powiat dzierżoniowski, kłodzki i ząbkowicki, a dokładnie 28 JST (25 gmin i 3 powiaty). Uchwała Zarządu Województwa Dolnośląskiego uzyskała pozytywną opinię Ministerstwa Funduszy i Polityki Regionalnej (19 grudnia 2022 r.). Został także zaakceptowany, przez Komisję Europejską, program Fundusze Europejskie dla Dolnego Śląska 2021-2027 (FEDŚ). Oznacza to, że Gmina Miejska Dzierżoniów, wraz z pozostałymi 27 JST, znajduje się na obszarze Zintegrowanych Inwestycji Terytorialnych Południowego Obszaru Funkcjonalnego (ZIT POF) i może ubiegać się o środki w ramach  FEDŚ.</w:t>
      </w:r>
    </w:p>
    <w:p>
      <w:pPr>
        <w:pStyle w:val="Normal"/>
        <w:autoSpaceDE w:val="false"/>
        <w:spacing w:lineRule="atLeast" w:line="320"/>
        <w:jc w:val="both"/>
        <w:rPr/>
      </w:pPr>
      <w:r>
        <w:rPr/>
        <w:t>Warunkiem do realizacji ZIT jest zawiązanie zinstytucjonalizowanej formy partnerstwa tzw. Związku ZIT. Związek ZIT może zostać utworzony w ramach form współpracy JST, wskazanych w ustawie o samorządzie gminnym. W Związku ZIT mogą być również zrzeszone powiaty, na mocy przepisów ustawy o samorządzie powiatowym. Jedną z form partnerskiej współpracy JST jest porozumienie (międzygminne, a w przypadku udziału powiatu gminno-powiatowe). Warunkiem realizacji ZIT jest też opracowanie strategii terytorialnej (Strategii ZIT).</w:t>
      </w:r>
    </w:p>
    <w:p>
      <w:pPr>
        <w:pStyle w:val="Normal"/>
        <w:autoSpaceDE w:val="false"/>
        <w:spacing w:lineRule="atLeast" w:line="320"/>
        <w:jc w:val="both"/>
        <w:rPr/>
      </w:pPr>
      <w:r>
        <w:rPr/>
        <w:t xml:space="preserve">Podjęcie niniejszej uchwały jest konieczne dla formalnego utworzenia Związku ZIT w formie porozumienia gminno-powiatowego. Stronami porozumienia będzie 28 JST, a </w:t>
      </w:r>
      <w:r>
        <w:rPr>
          <w:bCs/>
        </w:rPr>
        <w:t xml:space="preserve">zadania </w:t>
        <w:br/>
        <w:t xml:space="preserve">i kompetencje JST </w:t>
      </w:r>
      <w:r>
        <w:rPr>
          <w:bCs/>
          <w:iCs/>
        </w:rPr>
        <w:t>tworzących ZIT POF przejmuje Gmina Miejska Dzierżoniów.</w:t>
      </w:r>
      <w:r>
        <w:rPr/>
        <w:t xml:space="preserve">   </w:t>
      </w:r>
    </w:p>
    <w:p>
      <w:pPr>
        <w:pStyle w:val="Normal"/>
        <w:autoSpaceDE w:val="false"/>
        <w:spacing w:lineRule="atLeast" w:line="320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spacing w:lineRule="atLeast" w:line="320"/>
        <w:ind w:lef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óżnice pomiędzy stanem dotychczasowym a projektowanym stanem prawnym.</w:t>
      </w:r>
    </w:p>
    <w:p>
      <w:pPr>
        <w:pStyle w:val="NoSpacing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jęcie uchwały pozwoli na zawarcie porozumienia gminno-powiatowego w ramach Zintegrowanych Inwestycji Terytorialnych Południowego Obszaru Funkcjonalnego (ZIT POF). Porozumienie, będące formą partnerstwa jednostek samorządu terytorialnego tworzących  Związek ZIT, będzie określało zasady funkcjonowania i współpracy w ramach ZIT POF, dotyczące w szczególności programowania, wdrażania, finansowania, ewaluacji, koordynowania wspólnych przedsięwzięć, bieżącej obsługi i rozliczeń. Liderem porozumienia będzie Gmina Miejska Dzierżoniów, której pozostałe gminy i powiaty przekażą zadania </w:t>
        <w:br/>
        <w:t xml:space="preserve">i kompetencje dotyczące funkcjonowania ZIT POF. </w:t>
      </w:r>
    </w:p>
    <w:p>
      <w:pPr>
        <w:pStyle w:val="NoSpacing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tLeast" w:line="320"/>
        <w:ind w:lef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sekwencje finansowe dla budżetu gminy.</w:t>
      </w:r>
    </w:p>
    <w:p>
      <w:pPr>
        <w:pStyle w:val="NoSpacing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finansowe związane z utworzeniem i funkcjonowaniem ZIT POF będą zabezpieczone </w:t>
        <w:br/>
        <w:t>w Budżecie Miasta i Wieloletniej Prognozie Finansowej. Podstawą określenia wysokości środków, przypadających na każdą JST wchodzącą w skład ZIT POF, będzie podpisanie porozumienia gminno-powiatowego.</w:t>
      </w:r>
    </w:p>
    <w:p>
      <w:pPr>
        <w:pStyle w:val="NoSpacing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finansowe na opracowanie Strategii ZIT zostały już zabezpieczone w Budżecie Miasta, na mocy porozumienia z 2 października 2020 roku.</w:t>
      </w:r>
    </w:p>
    <w:p>
      <w:pPr>
        <w:pStyle w:val="NoSpacing"/>
        <w:spacing w:lineRule="atLeas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3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mbria" w:hAnsi="Cambria" w:eastAsia="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">
    <w:name w:val="Nagłówek #2_"/>
    <w:basedOn w:val="Domylnaczcionkaakapitu"/>
    <w:qFormat/>
    <w:rPr>
      <w:rFonts w:cs="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basedOn w:val="Domylnaczcionkaakapitu"/>
    <w:qFormat/>
    <w:rPr>
      <w:rFonts w:cs="Times New Roman"/>
      <w:color w:val="404080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yrnienie">
    <w:name w:val="Wyróżnienie"/>
    <w:basedOn w:val="Domylnaczcionkaakapitu"/>
    <w:qFormat/>
    <w:rPr>
      <w:rFonts w:cs="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" w:hAnsi="Times New Roman" w:cs="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basedOn w:val="Domylnaczcionkaakapitu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Pogrubienie3">
    <w:name w:val="Tekst treści + Pogrubienie3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3">
    <w:name w:val="Tekst treści (3)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3Pogrubienie">
    <w:name w:val="Tekst treści (3) + Pogrubienie"/>
    <w:basedOn w:val="Teksttreci3"/>
    <w:qFormat/>
    <w:rPr>
      <w:b/>
      <w:bCs/>
    </w:rPr>
  </w:style>
  <w:style w:type="character" w:styleId="Teksttreci4">
    <w:name w:val="Tekst treści (4)_"/>
    <w:basedOn w:val="Domylnaczcionkaakapitu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Pogrubienie2">
    <w:name w:val="Tekst treści + Pogrubienie2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Kursywa1">
    <w:name w:val="Tekst treści + Kursywa1"/>
    <w:basedOn w:val="Teksttreci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Nagwek52">
    <w:name w:val="Nagłówek #52"/>
    <w:basedOn w:val="Nagwek51"/>
    <w:qFormat/>
    <w:rPr>
      <w:rFonts w:cs="Times New Roman"/>
      <w:b/>
      <w:bCs/>
      <w:spacing w:val="0"/>
      <w:u w:val="single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eastAsia="Times New Roman" w:cs="Arial"/>
      <w:spacing w:val="-11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Segoe U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Segoe U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basedOn w:val="Domylnaczcionkaakapitu"/>
    <w:qFormat/>
    <w:rPr>
      <w:rFonts w:cs="Calibri"/>
      <w:szCs w:val="20"/>
      <w:lang w:eastAsia="zh-CN"/>
    </w:rPr>
  </w:style>
  <w:style w:type="character" w:styleId="Nagwek3Znak1">
    <w:name w:val="Nagłówek 3 Znak1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2Znak1">
    <w:name w:val="Nagłówek 2 Znak1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basedOn w:val="Domylnaczcionkaakapitu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>
      <w:rFonts w:cs="Times New Roman"/>
    </w:rPr>
  </w:style>
  <w:style w:type="character" w:styleId="TeksttreciPogrubienie4">
    <w:name w:val="Tekst treści + Pogrubienie4"/>
    <w:basedOn w:val="Teksttreci"/>
    <w:qFormat/>
    <w:rPr>
      <w:b/>
      <w:bCs/>
      <w:sz w:val="21"/>
      <w:szCs w:val="21"/>
      <w:shd w:fill="FFFFFF" w:val="clear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character" w:styleId="StopkaZnak1">
    <w:name w:val="Stopka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"/>
      <w:kern w:val="2"/>
      <w:lang w:bidi="hi-IN"/>
    </w:rPr>
  </w:style>
  <w:style w:type="paragraph" w:styleId="Stopka">
    <w:name w:val="Stopka"/>
    <w:basedOn w:val="Standard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ahoma"/>
      <w:kern w:val="2"/>
      <w:sz w:val="22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2:00Z</dcterms:created>
  <dc:creator>Marta Hercuń</dc:creator>
  <dc:description/>
  <cp:keywords/>
  <dc:language>en-US</dc:language>
  <cp:lastModifiedBy>Marta Hercuń</cp:lastModifiedBy>
  <cp:lastPrinted>2023-03-01T13:24:00Z</cp:lastPrinted>
  <dcterms:modified xsi:type="dcterms:W3CDTF">2023-03-22T11:32:00Z</dcterms:modified>
  <cp:revision>14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